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oil Webqu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ick on “Down and Dirty” to answer questions 1-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wn and Di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difference between dirt and soi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 decomposers 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psoil is also called 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 what layer are most of the nutrients fou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part of the soil contains solid roc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w click on “A Recipe for Soil” on the upper right hand of the scree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ecipe for So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ithout ______________________, there is no so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w long does physical weathering tak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ich animals loosen the top layer and stir air in (there are three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that Soi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very soil type is a mixture of 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soil is the perfect soil for plants and soil organisms?  Give 3 reasons w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w you may take the Soil Safari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1:00Z</dcterms:created>
  <dc:creator>ErinFlynn</dc:creator>
  <dc:description/>
  <cp:keywords/>
  <dc:language>en-US</dc:language>
  <cp:lastModifiedBy>ErinFlynn</cp:lastModifiedBy>
  <dcterms:modified xsi:type="dcterms:W3CDTF">2012-03-21T14:29:00Z</dcterms:modified>
  <cp:revision>1</cp:revision>
  <dc:subject/>
  <dc:title>Soil Webquest</dc:title>
</cp:coreProperties>
</file>